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DERMATOLOGII I WENER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dermatologii i wener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dermatologii </w:t>
        <w:br/>
        <w:t>i wener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3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dermatologii </w:t>
        <w:br/>
        <w:t>i wener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3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Centralny Szpital Klini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dermatologii </w:t>
        <w:br/>
        <w:t>i wenerologii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>Łączna szacunkowa liczba punktów objęta zamówieniem wynosi dla całości postępowania 240 000 punktów (miesięcznie 10 000 punktów )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3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1-20T10:26:00Z</dcterms:modified>
  <cp:revision>13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